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4445</wp:posOffset>
            </wp:positionV>
            <wp:extent cx="723900" cy="66675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fr-FR"/>
        </w:rPr>
        <w:t xml:space="preserve">MICHELE 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Lucida Sans" w:hAnsi="Lucida Sans" w:cs="Arial"/>
          <w:i/>
          <w:i/>
          <w:sz w:val="20"/>
          <w:szCs w:val="20"/>
        </w:rPr>
      </w:pPr>
      <w:r>
        <w:rPr>
          <w:rFonts w:cs="Arial" w:ascii="Lucida Sans" w:hAnsi="Lucida Sans"/>
          <w:i/>
          <w:sz w:val="20"/>
          <w:szCs w:val="20"/>
          <w:lang w:val="fr-FR"/>
        </w:rPr>
        <w:t>Tu av………….. à peine quinze ans</w:t>
        <w:br/>
        <w:t>Tes cheveux port…………… des rubans</w:t>
        <w:br/>
        <w:t>Tu habit…………. tout près</w:t>
        <w:br/>
        <w:t>Du Grand Palais</w:t>
        <w:br/>
        <w:t>Je t'appel…………. le matin</w:t>
        <w:br/>
        <w:t>Et ensemble on pren………….. le train</w:t>
        <w:br/>
        <w:t>Pour aller, au lycée.</w:t>
        <w:br/>
        <w:t>Michèle, assis près de toi</w:t>
        <w:br/>
        <w:t>Moi j'attend………….. la récré</w:t>
        <w:br/>
        <w:t>Pour aller au café</w:t>
        <w:br/>
        <w:t>Boire un chocolat</w:t>
        <w:br/>
        <w:t>Et puis t'embrasser</w:t>
        <w:br/>
        <w:br/>
        <w:t>Un jour tu as eu dix-sept ans</w:t>
        <w:br/>
        <w:t>Tes cheveux vol………….. dans le vent</w:t>
        <w:br/>
        <w:t>Et souvent tu chant……… :</w:t>
        <w:br/>
        <w:t>Oh ! Yesterday !</w:t>
        <w:br/>
        <w:t>Les jeudis après-midi</w:t>
        <w:br/>
        <w:t>On all…………. au cinéma gris</w:t>
        <w:br/>
        <w:t>Voir les films, de Marilyn</w:t>
        <w:br/>
        <w:t>Michèle, un soir en décembre</w:t>
        <w:br/>
        <w:t>La neige tomb……… sur les toits</w:t>
        <w:br/>
        <w:t>Nous ét ………..toi et moi</w:t>
        <w:br/>
        <w:t>Endormis ensemble</w:t>
        <w:br/>
        <w:t>Pour la première fois.</w:t>
        <w:br/>
        <w:br/>
        <w:t>Le temps a passé doucement</w:t>
        <w:br/>
        <w:t>Et déchu le Prince Charmant</w:t>
        <w:br/>
        <w:t>Qui t'offrait des voyages</w:t>
        <w:br/>
        <w:t>Dans ses nuages</w:t>
        <w:br/>
        <w:t>On m'a dit que tu t'es mariée</w:t>
        <w:br/>
        <w:t>En avril au printemps dernier</w:t>
        <w:br/>
        <w:t>Que tu vis, à Paris.</w:t>
        <w:br/>
        <w:br/>
        <w:t>Michèle, c'est bien loin tout ça</w:t>
        <w:br/>
        <w:t>Les rues, les cafés joyeux</w:t>
        <w:br/>
        <w:t>Mêmes les trains de banlieue</w:t>
        <w:br/>
        <w:t>Se moquent de toi, se moquent de moi</w:t>
        <w:br/>
        <w:t>Michèle, c'est bien loin tout ça</w:t>
        <w:br/>
        <w:t>Les rues, les cafés joyeux</w:t>
        <w:br/>
        <w:t>Mêmes les trains de banlieue</w:t>
        <w:br/>
        <w:t>Se moquent de toi, se moquent de moi....</w:t>
        <w:br/>
      </w:r>
      <w:r>
        <w:rPr>
          <w:rFonts w:cs="Arial" w:ascii="Lucida Sans" w:hAnsi="Lucida Sans"/>
          <w:i/>
          <w:sz w:val="20"/>
          <w:szCs w:val="20"/>
        </w:rPr>
        <w:t>Se moquent de moi !</w:t>
      </w:r>
    </w:p>
    <w:p>
      <w:pPr>
        <w:pStyle w:val="Normal"/>
        <w:spacing w:before="0" w:after="2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érard Lenorman (1975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45:00Z</dcterms:created>
  <dc:creator>Master</dc:creator>
  <dc:description/>
  <cp:keywords/>
  <dc:language>en-US</dc:language>
  <cp:lastModifiedBy>Master</cp:lastModifiedBy>
  <dcterms:modified xsi:type="dcterms:W3CDTF">2010-06-02T23:57:00Z</dcterms:modified>
  <cp:revision>1</cp:revision>
  <dc:subject/>
  <dc:title/>
</cp:coreProperties>
</file>